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  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29715</wp:posOffset>
                      </wp:positionV>
                      <wp:extent cx="317500" cy="34036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536">
                                    <a:moveTo>
                                      <a:pt x="210" y="0"/>
                                    </a:moveTo>
                                    <a:cubicBezTo>
                                      <a:pt x="240" y="16"/>
                                      <a:pt x="350" y="51"/>
                                      <a:pt x="398" y="97"/>
                                    </a:cubicBezTo>
                                    <a:cubicBezTo>
                                      <a:pt x="446" y="143"/>
                                      <a:pt x="490" y="215"/>
                                      <a:pt x="495" y="277"/>
                                    </a:cubicBezTo>
                                    <a:cubicBezTo>
                                      <a:pt x="500" y="339"/>
                                      <a:pt x="473" y="432"/>
                                      <a:pt x="428" y="472"/>
                                    </a:cubicBezTo>
                                    <a:cubicBezTo>
                                      <a:pt x="383" y="512"/>
                                      <a:pt x="286" y="536"/>
                                      <a:pt x="225" y="517"/>
                                    </a:cubicBezTo>
                                    <a:cubicBezTo>
                                      <a:pt x="164" y="498"/>
                                      <a:pt x="97" y="419"/>
                                      <a:pt x="60" y="360"/>
                                    </a:cubicBezTo>
                                    <a:cubicBezTo>
                                      <a:pt x="23" y="301"/>
                                      <a:pt x="12" y="206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,536" path="m210,0c240,16,350,51,398,97c446,143,490,215,495,277c500,339,473,432,428,472c383,512,286,536,225,517c164,498,97,419,60,360c23,301,12,206,0,165e" stroked="t" o:allowincell="t" style="position:absolute;margin-left:240.1pt;margin-top:120.45pt;width:24.95pt;height:2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3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72110</wp:posOffset>
                      </wp:positionV>
                      <wp:extent cx="914400" cy="143827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65">
                                    <a:moveTo>
                                      <a:pt x="1440" y="0"/>
                                    </a:moveTo>
                                    <a:cubicBezTo>
                                      <a:pt x="1295" y="55"/>
                                      <a:pt x="797" y="209"/>
                                      <a:pt x="570" y="323"/>
                                    </a:cubicBezTo>
                                    <a:cubicBezTo>
                                      <a:pt x="343" y="437"/>
                                      <a:pt x="150" y="569"/>
                                      <a:pt x="75" y="683"/>
                                    </a:cubicBezTo>
                                    <a:cubicBezTo>
                                      <a:pt x="0" y="797"/>
                                      <a:pt x="45" y="937"/>
                                      <a:pt x="120" y="1005"/>
                                    </a:cubicBezTo>
                                    <a:cubicBezTo>
                                      <a:pt x="195" y="1073"/>
                                      <a:pt x="384" y="1066"/>
                                      <a:pt x="525" y="1088"/>
                                    </a:cubicBezTo>
                                    <a:cubicBezTo>
                                      <a:pt x="666" y="1110"/>
                                      <a:pt x="839" y="1106"/>
                                      <a:pt x="968" y="1140"/>
                                    </a:cubicBezTo>
                                    <a:cubicBezTo>
                                      <a:pt x="1097" y="1174"/>
                                      <a:pt x="1236" y="1205"/>
                                      <a:pt x="1298" y="1290"/>
                                    </a:cubicBezTo>
                                    <a:cubicBezTo>
                                      <a:pt x="1360" y="1375"/>
                                      <a:pt x="1379" y="1533"/>
                                      <a:pt x="1343" y="1650"/>
                                    </a:cubicBezTo>
                                    <a:cubicBezTo>
                                      <a:pt x="1307" y="1767"/>
                                      <a:pt x="1189" y="1893"/>
                                      <a:pt x="1080" y="1995"/>
                                    </a:cubicBezTo>
                                    <a:cubicBezTo>
                                      <a:pt x="971" y="2097"/>
                                      <a:pt x="771" y="2209"/>
                                      <a:pt x="69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65" path="m1440,0c1295,55,797,209,570,323c343,437,150,569,75,683c0,797,45,937,120,1005c195,1073,384,1066,525,1088c666,1110,839,1106,968,1140c1097,1174,1236,1205,1298,1290c1360,1375,1379,1533,1343,1650c1307,1767,1189,1893,1080,1995c971,2097,771,2209,690,2265e" stroked="t" o:allowincell="t" style="position:absolute;margin-left:78.1pt;margin-top:29.3pt;width:71.9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495935</wp:posOffset>
                      </wp:positionV>
                      <wp:extent cx="1894840" cy="165163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2601">
                                    <a:moveTo>
                                      <a:pt x="0" y="1973"/>
                                    </a:moveTo>
                                    <a:cubicBezTo>
                                      <a:pt x="52" y="1912"/>
                                      <a:pt x="218" y="1694"/>
                                      <a:pt x="323" y="1605"/>
                                    </a:cubicBezTo>
                                    <a:cubicBezTo>
                                      <a:pt x="428" y="1516"/>
                                      <a:pt x="510" y="1466"/>
                                      <a:pt x="630" y="1440"/>
                                    </a:cubicBezTo>
                                    <a:cubicBezTo>
                                      <a:pt x="750" y="1414"/>
                                      <a:pt x="912" y="1406"/>
                                      <a:pt x="1043" y="1448"/>
                                    </a:cubicBezTo>
                                    <a:cubicBezTo>
                                      <a:pt x="1174" y="1490"/>
                                      <a:pt x="1282" y="1529"/>
                                      <a:pt x="1418" y="1695"/>
                                    </a:cubicBezTo>
                                    <a:cubicBezTo>
                                      <a:pt x="1554" y="1861"/>
                                      <a:pt x="1669" y="2303"/>
                                      <a:pt x="1860" y="2445"/>
                                    </a:cubicBezTo>
                                    <a:cubicBezTo>
                                      <a:pt x="2051" y="2587"/>
                                      <a:pt x="2385" y="2601"/>
                                      <a:pt x="2565" y="2550"/>
                                    </a:cubicBezTo>
                                    <a:cubicBezTo>
                                      <a:pt x="2745" y="2499"/>
                                      <a:pt x="2896" y="2297"/>
                                      <a:pt x="2940" y="2138"/>
                                    </a:cubicBezTo>
                                    <a:cubicBezTo>
                                      <a:pt x="2984" y="1979"/>
                                      <a:pt x="2923" y="1749"/>
                                      <a:pt x="2828" y="1598"/>
                                    </a:cubicBezTo>
                                    <a:cubicBezTo>
                                      <a:pt x="2733" y="1447"/>
                                      <a:pt x="2525" y="1319"/>
                                      <a:pt x="2370" y="1230"/>
                                    </a:cubicBezTo>
                                    <a:cubicBezTo>
                                      <a:pt x="2215" y="1141"/>
                                      <a:pt x="2088" y="1119"/>
                                      <a:pt x="1898" y="1065"/>
                                    </a:cubicBezTo>
                                    <a:cubicBezTo>
                                      <a:pt x="1708" y="1011"/>
                                      <a:pt x="1464" y="958"/>
                                      <a:pt x="1230" y="908"/>
                                    </a:cubicBezTo>
                                    <a:cubicBezTo>
                                      <a:pt x="996" y="858"/>
                                      <a:pt x="646" y="821"/>
                                      <a:pt x="495" y="765"/>
                                    </a:cubicBezTo>
                                    <a:cubicBezTo>
                                      <a:pt x="344" y="709"/>
                                      <a:pt x="333" y="636"/>
                                      <a:pt x="323" y="570"/>
                                    </a:cubicBezTo>
                                    <a:cubicBezTo>
                                      <a:pt x="313" y="504"/>
                                      <a:pt x="354" y="426"/>
                                      <a:pt x="435" y="368"/>
                                    </a:cubicBezTo>
                                    <a:cubicBezTo>
                                      <a:pt x="516" y="310"/>
                                      <a:pt x="634" y="271"/>
                                      <a:pt x="810" y="225"/>
                                    </a:cubicBezTo>
                                    <a:cubicBezTo>
                                      <a:pt x="986" y="179"/>
                                      <a:pt x="1333" y="127"/>
                                      <a:pt x="1493" y="90"/>
                                    </a:cubicBezTo>
                                    <a:cubicBezTo>
                                      <a:pt x="1653" y="53"/>
                                      <a:pt x="1712" y="19"/>
                                      <a:pt x="17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2601" path="m0,1973c52,1912,218,1694,323,1605c428,1516,510,1466,630,1440c750,1414,912,1406,1043,1448c1174,1490,1282,1529,1418,1695c1554,1861,1669,2303,1860,2445c2051,2587,2385,2601,2565,2550c2745,2499,2896,2297,2940,2138c2984,1979,2923,1749,2828,1598c2733,1447,2525,1319,2370,1230c2215,1141,2088,1119,1898,1065c1708,1011,1464,958,1230,908c996,858,646,821,495,765c344,709,333,636,323,570c313,504,354,426,435,368c516,310,634,271,810,225c986,179,1333,127,1493,90c1653,53,1712,19,1770,0e" stroked="t" o:allowincell="t" style="position:absolute;margin-left:140.35pt;margin-top:39.05pt;width:149.15pt;height:13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4620</wp:posOffset>
                      </wp:positionV>
                      <wp:extent cx="379095" cy="191770"/>
                      <wp:effectExtent l="5715" t="127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302">
                                    <a:moveTo>
                                      <a:pt x="0" y="77"/>
                                    </a:moveTo>
                                    <a:cubicBezTo>
                                      <a:pt x="41" y="68"/>
                                      <a:pt x="167" y="35"/>
                                      <a:pt x="248" y="24"/>
                                    </a:cubicBezTo>
                                    <a:cubicBezTo>
                                      <a:pt x="329" y="13"/>
                                      <a:pt x="432" y="0"/>
                                      <a:pt x="488" y="9"/>
                                    </a:cubicBezTo>
                                    <a:cubicBezTo>
                                      <a:pt x="544" y="18"/>
                                      <a:pt x="573" y="47"/>
                                      <a:pt x="585" y="77"/>
                                    </a:cubicBezTo>
                                    <a:cubicBezTo>
                                      <a:pt x="597" y="107"/>
                                      <a:pt x="590" y="158"/>
                                      <a:pt x="563" y="189"/>
                                    </a:cubicBezTo>
                                    <a:cubicBezTo>
                                      <a:pt x="536" y="220"/>
                                      <a:pt x="469" y="245"/>
                                      <a:pt x="420" y="264"/>
                                    </a:cubicBezTo>
                                    <a:cubicBezTo>
                                      <a:pt x="371" y="283"/>
                                      <a:pt x="301" y="294"/>
                                      <a:pt x="270" y="3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302" path="m0,77c41,68,167,35,248,24c329,13,432,0,488,9c544,18,573,47,585,77c597,107,590,158,563,189c536,220,469,245,420,264c371,283,301,294,270,302e" stroked="t" o:allowincell="t" style="position:absolute;margin-left:72.1pt;margin-top:110.6pt;width:29.8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1600" simplePos="0" locked="0" layoutInCell="1" allowOverlap="1" relativeHeight="4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39115</wp:posOffset>
                      </wp:positionV>
                      <wp:extent cx="1468120" cy="120015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2" h="1890">
                                    <a:moveTo>
                                      <a:pt x="1729" y="1890"/>
                                    </a:moveTo>
                                    <a:cubicBezTo>
                                      <a:pt x="1808" y="1842"/>
                                      <a:pt x="2116" y="1710"/>
                                      <a:pt x="2202" y="1605"/>
                                    </a:cubicBezTo>
                                    <a:cubicBezTo>
                                      <a:pt x="2288" y="1500"/>
                                      <a:pt x="2312" y="1339"/>
                                      <a:pt x="2247" y="1260"/>
                                    </a:cubicBezTo>
                                    <a:cubicBezTo>
                                      <a:pt x="2182" y="1181"/>
                                      <a:pt x="2083" y="1126"/>
                                      <a:pt x="1812" y="1132"/>
                                    </a:cubicBezTo>
                                    <a:cubicBezTo>
                                      <a:pt x="1541" y="1138"/>
                                      <a:pt x="896" y="1272"/>
                                      <a:pt x="619" y="1297"/>
                                    </a:cubicBezTo>
                                    <a:cubicBezTo>
                                      <a:pt x="342" y="1322"/>
                                      <a:pt x="244" y="1338"/>
                                      <a:pt x="147" y="1282"/>
                                    </a:cubicBezTo>
                                    <a:cubicBezTo>
                                      <a:pt x="50" y="1226"/>
                                      <a:pt x="0" y="1080"/>
                                      <a:pt x="34" y="960"/>
                                    </a:cubicBezTo>
                                    <a:cubicBezTo>
                                      <a:pt x="68" y="840"/>
                                      <a:pt x="211" y="686"/>
                                      <a:pt x="349" y="562"/>
                                    </a:cubicBezTo>
                                    <a:cubicBezTo>
                                      <a:pt x="487" y="438"/>
                                      <a:pt x="692" y="311"/>
                                      <a:pt x="859" y="217"/>
                                    </a:cubicBezTo>
                                    <a:cubicBezTo>
                                      <a:pt x="1026" y="123"/>
                                      <a:pt x="1251" y="45"/>
                                      <a:pt x="13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2,1890" path="m1729,1890c1808,1842,2116,1710,2202,1605c2288,1500,2312,1339,2247,1260c2182,1181,2083,1126,1812,1132c1541,1138,896,1272,619,1297c342,1322,244,1338,147,1282c50,1226,0,1080,34,960c68,840,211,686,349,562c487,438,692,311,859,217c1026,123,1251,45,1354,0e" stroked="t" o:allowincell="t" style="position:absolute;margin-left:8.9pt;margin-top:42.45pt;width:115.5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похолодание, обусловленное поступлением арктической воздушной массы по периферии отрога сибирского антициклона. Среднесуточная температура воздуха понизилась до -18-19ºС, оказавшись на 10-12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лишь до -13-16ºС. Сегодня ночью при малооблачном небе  выхолаживание воздуха было значительным, и столбики минимальных термометров опускались до отметок -22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3-22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1-14 см. Установился ледяной покров толщиной 9-31 см, лишь на Западной Двине ниже Уллы отмечался ледоста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9287490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 февраля</w:t>
            </w:r>
            <w:r>
              <w:rPr>
                <w:sz w:val="26"/>
                <w:szCs w:val="26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в Витебске до -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над севером ЕТР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4 -26º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ночью преимущественно без осадков, днем </w:t>
            </w: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и в течение суток </w:t>
            </w: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естами небольшой кратковременный снег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восточной четверти 3-8 м/с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февраль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29-39 мм)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феврал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декадная температура воздуха ожидается на 8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38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2:00Z</dcterms:created>
  <dc:creator>ООПГМИ</dc:creator>
  <dc:description/>
  <cp:keywords/>
  <dc:language>en-US</dc:language>
  <cp:lastModifiedBy>Admin</cp:lastModifiedBy>
  <cp:lastPrinted>2012-02-01T12:37:00Z</cp:lastPrinted>
  <dcterms:modified xsi:type="dcterms:W3CDTF">2012-02-01T12:12:00Z</dcterms:modified>
  <cp:revision>2</cp:revision>
  <dc:subject/>
  <dc:title> </dc:title>
</cp:coreProperties>
</file>